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2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2-2024 годы и основных направлений налоговой политики Школьненского сельского поселения на 2022 - 2024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2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2 год и плановый период, а также исходя из ожидаемых итогов исполнения доходной части бюджета Школьненского сельского поселения з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2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2 год в сумме 30 489 6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2 год планируются  в сумме 18 734 500,00 руб., что на 4,4% меньше, чем в уточненном плане на 2021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2 год доля налоговых доходов составляет 99,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5 491,1 тыс. рублей –  или 29,3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890,0 тыс. рублей или 2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2 - 2024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210 371,0 тыс. рублей с применением ставки налога в размере 15 %. Прогноз поступления налога на доходы физических лиц на 2022 год составляет 3 934,4,0 тыс. рублей, что на уровн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2 году составляет 5 491,1 тыс. рублей, что выше ожидаемой оценки в 2021 году на 457,9 тыс. рублей или на 9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22 год по единому сельскохозяйственному налогу – 2 30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2 год составил 1980.0 тыс. рублей, что на 8,8 % или  на 160,0 тыс. руб. больше, чем ожидается в 2021 году в связи с изменением расчета налога от кадастровой стоимости,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22 год составил 4890,0 тыс. рублей, что больше ожидаемого исполнении в 2021 году на 9,7% или на 43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2 год и на плановый период 2023 и 2024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11 755 100 </w:t>
      </w:r>
      <w:r>
        <w:rPr>
          <w:sz w:val="28"/>
          <w:szCs w:val="28"/>
        </w:rPr>
        <w:t xml:space="preserve"> руб., что на 39,3% меньше, чем в 2021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 3267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47 4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Пользователь Windows</cp:lastModifiedBy>
  <cp:lastPrinted>2021-11-09T18:10:00Z</cp:lastPrinted>
  <dcterms:modified xsi:type="dcterms:W3CDTF">2021-11-09T15:28:00Z</dcterms:modified>
  <cp:revision>12</cp:revision>
  <dc:subject/>
  <dc:title/>
</cp:coreProperties>
</file>